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Как получить удовлетворение от новой, удобной меб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 решили обновить мебель в вашем доме.   Какие нюансы нужно учитывать и как оградить себя от неправильного выбора и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ило №1. Основательное и взвешенное реш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бель-это часть дома, она должна подходить ко всему остальному интерье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ило №2 Профессиональный дизайн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о знать, что  для дизайна мебели недостаточно только вкуса и чувства стиля. Кроме этого требуется огромный опыт и знания именно в мебельном производ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авило №3. Точный за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мерения определяют основные технические параметры  мебели.</w:t>
      </w:r>
    </w:p>
    <w:p>
      <w:pPr>
        <w:pStyle w:val="Normal"/>
        <w:jc w:val="both"/>
        <w:rPr/>
      </w:pPr>
      <w:r>
        <w:rPr>
          <w:color w:val="000000"/>
        </w:rPr>
        <w:t>Вы должны руководствоваться старым принципом: 7 раз отмерь, один отрежь. Лучше всего 7 раз перепроверить, чем потом дорабатывать не закрывающийся, к примеру, шкаф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авило №4 Профессиональная сбор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чь идет о самостоятельной сборке, и о сборке силами профессиональных организаций. Предмет современной мебели – сложный и точный механизм. Простого навыка работы дрелью и шуруповертом недостаточно для того, чтобы правильно собрать шкаф или диван. Нужен опыт работы с мебелью и с деталями фурни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авило №5 Заказ мебели только на готовое помещение.</w:t>
      </w:r>
    </w:p>
    <w:p>
      <w:pPr>
        <w:pStyle w:val="Normal"/>
        <w:jc w:val="both"/>
        <w:rPr/>
      </w:pPr>
      <w:r>
        <w:rPr>
          <w:color w:val="000000"/>
        </w:rPr>
        <w:t>Если отделка помещения черновая, если нет полов, то проводить измерения нельзя. Даже  в том случае, когда вы точно знаете будущие размеры, например толщину пола и стены</w:t>
      </w:r>
    </w:p>
    <w:p>
      <w:pPr>
        <w:pStyle w:val="Normal"/>
        <w:jc w:val="both"/>
        <w:rPr/>
      </w:pPr>
      <w:r>
        <w:rPr>
          <w:color w:val="000000"/>
        </w:rPr>
        <w:t>Замеры нужно проводить когда стены,  пол и потолок в помещении уже сделаны.  Даже незначительные изменения могут привести к тому, что мебель просто не войдет в предназначенный для нее про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авило №6 Вовремя заказать меб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готовление мебели на заказ занимает значительное время. Может доходить до з-х месяцев. Представьте себе, 3 месяца без кухни! Сразу предпринимаются попытки сократить срок . Чем могут грозить эти попытки?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Кое-как изготовленный дизайн проект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бор материалов второпях, не тех которые подходят по проекту, а тех, которые более доступн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бор фирмы изготовителя, который сократит срок изготовле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равило №7 Наличие гарантийного срока </w:t>
      </w:r>
    </w:p>
    <w:p>
      <w:pPr>
        <w:pStyle w:val="Normal"/>
        <w:jc w:val="both"/>
        <w:rPr/>
      </w:pPr>
      <w:r>
        <w:rPr>
          <w:color w:val="000000"/>
        </w:rPr>
        <w:t>Гарантия- это доказательство качества мебели не на словах, а на деле. Говорить, что товар качественный могут многие, а дать гарантию и взять на себя ответственность за качество могут немногие. Для покупателя это своеобразный индикатор, чем больше гарантия, тем выше реальное качество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если соблюдать все эти правила при подборе мебели, то  надежда избежать  неожиданных подводных камней намного выше. К примеру, одна из  жителей  Набережных Челнов сделала индивидуальный заказ мебели, для спальни измерив, свое помещение на «глазок». После сборки оказалось, что мебель  очень громоздкая и украла весь простор в комнате. Оформляя заказ потребитель  допустила ошибку не обратившись  к опытному дизайнеру, которая помогла бы запланировать комнату  максимально привлекательным, практичным и функциональным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ind w:left="0" w:right="-113" w:firstLine="708"/>
        <w:jc w:val="right"/>
        <w:rPr/>
      </w:pPr>
      <w:r>
        <w:rPr>
          <w:color w:val="000000"/>
          <w:sz w:val="23"/>
          <w:szCs w:val="23"/>
        </w:rPr>
        <w:t xml:space="preserve"> </w:t>
      </w:r>
      <w:r>
        <w:rPr>
          <w:bCs w:val="false"/>
          <w:i/>
        </w:rPr>
        <w:t xml:space="preserve">Набережночелнинский </w:t>
      </w:r>
    </w:p>
    <w:p>
      <w:pPr>
        <w:pStyle w:val="Style15"/>
        <w:ind w:left="0" w:right="-113" w:firstLine="708"/>
        <w:jc w:val="right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территориальный орган Госалкогольинспекции РТ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ind w:left="-113" w:right="-113" w:firstLine="821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37:00Z</dcterms:created>
  <dc:creator>1</dc:creator>
  <dc:description/>
  <cp:keywords/>
  <dc:language>en-US</dc:language>
  <cp:lastModifiedBy>user</cp:lastModifiedBy>
  <cp:lastPrinted>2018-01-19T14:14:00Z</cp:lastPrinted>
  <dcterms:modified xsi:type="dcterms:W3CDTF">2019-02-04T11:38:00Z</dcterms:modified>
  <cp:revision>4</cp:revision>
  <dc:subject/>
  <dc:title/>
</cp:coreProperties>
</file>